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 PRZEDMIOTU ZAMÓWIENIA</w:t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29"/>
        <w:gridCol w:w="1559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360" w:before="0" w:after="0"/>
              <w:ind w:left="502" w:hanging="394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asortymen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lkość w jednostkach miar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Brokuły mrożone, różyczki, opakowanie torba foliowa o pojemności 20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Brukselk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Dorsz, płaty, nie więcej niż 3% glazury technologicznej, opakowanie karton, bez 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Fasolka szparagowa zielona/żółta, mrożona opakowanie torba foliowa o pojemności 20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Filet  z morszczuka, płaty, nie więcej niż 3% glazury technologicznej, opakowanie karton, bez 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Filet z mintaja, płaty, nie więcej niż 3% glazury technologicznej, opakowanie karton, bez 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Filet z pangi, płaty, nie więcej niż 3% glazury technologicznej, opakowanie karton, bez 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/>
              <w:t>Filet z tilapii, płaty, 25%-35% glazury technologicznej, opakowanie karton, bez 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Jagody 2,5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Jarzynka warzywna  8  składnikowa o pojemności 25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alafior mrożony, różyczki, opakowanie torba foliowa o pojemności 20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Filet z karp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Kartacz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Kluski parowe – opakowanie  400 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luski z mięsem, opakowanie torba foliowa o pojemności 25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opytka -  opakowanie  2,5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Makrela wędzona, świeża, duże tusz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Marchewka kostka, opakowanie torba foliowa o pojemności 20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Marchewka z groszkiem, opakowanie torba foliowa o pojemności 20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Owoce mrożone – opakowanie </w:t>
              <w:br/>
              <w:t>0,45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Owoce mrożone, opakowanie torba foliowa o pojemności 25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Pasty śledziowe, wiaderko, pakowane  po 3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Pierogi ruskie zawartość ziemniaka 25% ser 8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Pierogi z kapustą i grzybami  pakow.2500g zawartość kapusty 30%,grzyby 6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Pierogi z mięsem,  2500g  zawartość mięsa 23,6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Pierogi z serem pakow.2500 g zawartość sera 33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Pierogi z truskawkami, opakowanie 2500 g zawartość truskawek 3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Pizza z pieczarkami 750 g – 10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Pizza z szynką  750 g - 1000 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Salsa śledzie, wiaderka po 4 k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Szpinak siekany, mrożony, opakowanie torba foliowa o pojemności </w:t>
            </w:r>
            <w:r>
              <w:rPr>
                <w:color w:val="000000"/>
                <w:sz w:val="22"/>
                <w:szCs w:val="22"/>
              </w:rPr>
              <w:t xml:space="preserve">2500 </w:t>
            </w:r>
            <w:r>
              <w:rPr>
                <w:sz w:val="22"/>
                <w:szCs w:val="22"/>
              </w:rPr>
              <w:t>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Śledzie matiasy, wiaderka po 4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Śledzie typu zielone pła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Truskawki mrożone, bez szypułek, opakowanie worki-2,5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Uszka z kapustą i grzybami, opakowanie 2500 g zawartość grzybów 4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Warzywa na patelni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Filet z makreli wędz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Groszek ziel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Mieszanka chińska pask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ytki 1 k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ze szpinakiem 2500g zawartość szpinaku 2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uski parowe z nadzieniem 400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edle z truskawkami 2500 g zawartość truskawek 16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edle ze śliwkami 2500 g zawartość śliwek 16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z jagodami 2500g zawartość jagód 31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z mięsem i szpinakiem 2500 g zawartość mięsa 18,5% szpinak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ze szpinakiem i serem 2500 gzawartość szpinaku 28%, sera 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kiet kwiatowy 25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nia kostka 2500 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ka z mięsem 2500 g zawartość mięsa 1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zywa w paski włoszczyzna 25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</w:t>
            </w:r>
          </w:p>
        </w:tc>
      </w:tr>
    </w:tbl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</w:tblGrid>
    <w:tr>
      <w:trPr/>
      <w:tc>
        <w:tcPr>
          <w:tcW w:w="946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</w:tc>
    </w:tr>
  </w:tbl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/>
          </w:pPr>
          <w:bookmarkStart w:id="2" w:name="_Hlk524800826"/>
          <w:bookmarkEnd w:id="2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color w:val="333333"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rFonts w:cs="Arial" w:ascii="Arial" w:hAnsi="Arial"/>
              <w:i/>
              <w:sz w:val="14"/>
              <w:szCs w:val="14"/>
            </w:rPr>
            <w:t xml:space="preserve">, 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Normal"/>
            <w:tabs>
              <w:tab w:val="clear" w:pos="709"/>
              <w:tab w:val="left" w:pos="810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sukcesywna dostawa żywności dla potrzeb kuchni Centrum Administracyjnego Placówek Opiekuńczo-Wychowawczych im. Dominika Savio w Sarnowie”. Oznaczenie sprawy: </w:t>
          </w:r>
          <w:r>
            <w:rPr>
              <w:rFonts w:cs="Arial" w:ascii="Arial" w:hAnsi="Arial"/>
              <w:i/>
              <w:color w:val="222222"/>
              <w:sz w:val="14"/>
              <w:szCs w:val="14"/>
              <w:shd w:fill="FFFFFF" w:val="clear"/>
            </w:rPr>
            <w:t>ZP 1/2026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</w:r>
          <w:bookmarkStart w:id="3" w:name="_Hlk524800826"/>
          <w:bookmarkStart w:id="4" w:name="_Hlk524800826"/>
          <w:bookmarkEnd w:id="4"/>
        </w:p>
        <w:p>
          <w:pPr>
            <w:pStyle w:val="Header"/>
            <w:spacing w:lineRule="auto" w:line="276" w:before="0" w:after="120"/>
            <w:jc w:val="center"/>
            <w:rPr>
              <w:b/>
              <w:b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1D do SWZ. Opis przedmiotu zamówienia</w:t>
          </w:r>
        </w:p>
      </w:tc>
    </w:tr>
  </w:tbl>
  <w:p>
    <w:pPr>
      <w:pStyle w:val="Pkt"/>
      <w:autoSpaceDE w:val="false"/>
      <w:spacing w:lineRule="auto" w:line="276" w:before="0" w:after="0"/>
      <w:ind w:left="0" w:hanging="0"/>
      <w:jc w:val="center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6.2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18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iddenprint">
    <w:name w:val="hidden-print"/>
    <w:qFormat/>
    <w:rPr/>
  </w:style>
  <w:style w:type="character" w:styleId="M7801468522822658255msointenseemphasis">
    <w:name w:val="m_-7801468522822658255msointenseemphasis"/>
    <w:qFormat/>
    <w:rPr/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/>
  </w:style>
  <w:style w:type="character" w:styleId="Skrtdef">
    <w:name w:val="skrót_def"/>
    <w:qFormat/>
    <w:rPr>
      <w:i/>
    </w:rPr>
  </w:style>
  <w:style w:type="character" w:styleId="NagwekZnak1">
    <w:name w:val="Nagłówek Znak1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3"/>
      </w:numPr>
      <w:suppressAutoHyphens w:val="true"/>
      <w:ind w:left="-7390" w:hanging="0"/>
      <w:jc w:val="both"/>
    </w:pPr>
    <w:rPr>
      <w:i/>
      <w:sz w:val="24"/>
      <w:szCs w:val="24"/>
    </w:rPr>
  </w:style>
  <w:style w:type="paragraph" w:styleId="Styl2">
    <w:name w:val="Styl2"/>
    <w:basedOn w:val="Normal"/>
    <w:qFormat/>
    <w:pPr>
      <w:suppressAutoHyphens w:val="true"/>
      <w:spacing w:before="120" w:after="120"/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14:00Z</dcterms:created>
  <dc:creator>msadecki</dc:creator>
  <dc:description/>
  <cp:keywords/>
  <dc:language>en-US</dc:language>
  <cp:lastModifiedBy>Agnieszka Targosz</cp:lastModifiedBy>
  <cp:lastPrinted>2025-12-01T13:58:00Z</cp:lastPrinted>
  <dcterms:modified xsi:type="dcterms:W3CDTF">2025-12-01T12:59:00Z</dcterms:modified>
  <cp:revision>17</cp:revision>
  <dc:subject/>
  <dc:title>oznaczenie sprawy</dc:title>
</cp:coreProperties>
</file>